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4 Jazz-Funk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ь№ Уч   A B C D E F G  1      2      3      4      5      6      7      8      9      10     11     12     13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22     3 3 3 3 3 3 3  -      -      7(21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     3 2 3 2 3 3 3  -      -      7(19)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4     2 2 3 2 2 1 2  -      6(11)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8     2 3 2 1 2 2 1  -      6(10)  7(13)  7(13)  7(13)  7(13)  7(13)  7(13)  7(13)  7(13)  7(13)  7(13)  7(13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7    2 1 2 1 1 1 2  4(4)   7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4    1 1 1 3 1 2 1  5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0    2 2 1 1 2 2 1  -      7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6    1 3 3 1 3 1 1  4(4)   4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95    1 2 2 2 3 1 2  -      6(10)  7(13)  7(13)  7(13)  7(13)  7(13)  7(13)  7(13)  7(13)  7(13)  7(13)  7(13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2    1 3 1 2 2 2 3  -      5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7    3 1 1 3 1 3 3  -      -      7(15)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9    1 1 1 1 1 1 1  7      -      -      -      -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8    3 1 2 3 1 3 2  -      4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4"/>
        <w:gridCol w:w="1248"/>
        <w:gridCol w:w="1059"/>
        <w:gridCol w:w="2269"/>
        <w:gridCol w:w="1566"/>
        <w:gridCol w:w="2697"/>
        <w:gridCol w:w="71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і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ж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уфріє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ейк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жня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с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Віктор / Повєткіна Наталі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сім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ати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Борова, Київська област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fabl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ій Олена Олександрів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вості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Борова, Київська област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fabl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ій Олена Олександрів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лен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сс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Олександр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26:00Z</dcterms:created>
  <dc:creator>Елена</dc:creator>
  <dc:description/>
  <cp:keywords/>
  <dc:language>en-US</dc:language>
  <cp:lastModifiedBy>Елена</cp:lastModifiedBy>
  <dcterms:modified xsi:type="dcterms:W3CDTF">2025-11-17T05:11:00Z</dcterms:modified>
  <cp:revision>3</cp:revision>
  <dc:subject/>
  <dc:title>Всеукраїнські змагання з сучасних танців</dc:title>
</cp:coreProperties>
</file>